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7323098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ОРОК ДЕВ’Я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26.10. 2023                                                                                                      № 3897-49-VIIІ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right="5244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Головного управління Пенсійного фонду у Київській області про продовження договору оренди</w:t>
      </w:r>
      <w:r>
        <w:rPr/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 xml:space="preserve">Розглянувши звернення Головного управління Пенсійного фонду України у Київській області від 12.09.2023 (вх. № 12.1-08/1/6129 від 12.09.2023) щодо надання в оренду частини нежитлового приміщення, площею 85,3 кв. м, розташоване за адресою: бульвар Богдана Хмельницького, 5/5а, м. Буча, для розміщення Відділу обслуговування громадян № 7 управління обслуговування громадян Головного управління Пенсійного фонду України, враховуючи погодження балансоутримувача – Управління соціальної політики Бучанської міської ради, </w:t>
      </w:r>
      <w:r>
        <w:rPr>
          <w:sz w:val="26"/>
          <w:szCs w:val="26"/>
        </w:rPr>
        <w:t xml:space="preserve">керуючись постановою Кабінету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1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  <w:sz w:val="26"/>
          <w:szCs w:val="26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, а саме: частину нежитлового приміщення, площею 85,3 кв. м, розташоване за адресою: бульвар Богдана  Хмельницького, 5/5а, м. Бу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дати в оренду Головному управлінню Пенсійного фонду України у Київській області нежитлове приміщення, зазначене, в п. 1 цього рішення строком на 5 (п’ять) років, з річною орендною платою 1 (одна) гривня, для розміщення Відділу обслуговування громадян № 7 управління обслуговування громадян Головного управління Пенсійного фонду Украї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Балансоутримувачу об’єкта оренди, укласти договір оренди нежитлового приміщення комунальної власності Бучанської міської територіальної</w:t>
      </w:r>
      <w:r>
        <w:rPr>
          <w:sz w:val="26"/>
          <w:szCs w:val="26"/>
        </w:rPr>
        <w:t xml:space="preserve"> громади, визначеного п. 1 цього рішення строком на 5 (п’ять) рокі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24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spacing w:before="0" w:after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 xml:space="preserve">                       Анатолій ФЕДОРУК</w:t>
      </w:r>
      <w:r>
        <w:br w:type="page"/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4248" w:hanging="0"/>
        <w:jc w:val="both"/>
        <w:rPr/>
      </w:pPr>
      <w:r>
        <w:rPr/>
        <w:tab/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sectPr>
      <w:type w:val="nextPage"/>
      <w:pgSz w:w="11906" w:h="16838"/>
      <w:pgMar w:left="1417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0:50:00Z</dcterms:created>
  <dc:creator>Екатерина</dc:creator>
  <dc:description/>
  <cp:keywords/>
  <dc:language>en-US</dc:language>
  <cp:lastModifiedBy>User</cp:lastModifiedBy>
  <cp:lastPrinted>2023-11-03T17:38:00Z</cp:lastPrinted>
  <dcterms:modified xsi:type="dcterms:W3CDTF">2023-11-08T08:17:00Z</dcterms:modified>
  <cp:revision>6</cp:revision>
  <dc:subject/>
  <dc:title>ПРОЕКТ</dc:title>
</cp:coreProperties>
</file>